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Шарап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20                                                                                                          №  8</w:t>
      </w:r>
    </w:p>
    <w:p>
      <w:pPr>
        <w:pStyle w:val="Normal"/>
        <w:jc w:val="both"/>
        <w:rPr/>
      </w:pPr>
      <w:r>
        <w:rPr/>
        <w:t>с.Новая Шараповка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ступлении в должность Главы Шараповского сельского поселения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Шараповское сельское поселение Марьяновского муниципального района, Решением Совета Шараповского сельского поселения Марьяновского муниципального района Омской области от 29.12.2020 № 45/1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избрании Главы Шараповского сельского поселения  Марьяновского муниципального района Омской области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Шараповского сельского поселения </w:t>
      </w:r>
      <w:r>
        <w:rPr>
          <w:sz w:val="28"/>
          <w:szCs w:val="28"/>
        </w:rPr>
        <w:t xml:space="preserve">Марьяновского муниципального района </w:t>
      </w:r>
      <w:r>
        <w:rPr>
          <w:sz w:val="28"/>
          <w:szCs w:val="28"/>
          <w:lang w:val="ru-RU"/>
        </w:rPr>
        <w:t>постанов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Глава Шараповского сельского поселения Марьяновского муниципального района Омской области Юрашевич Александр Александрович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ступает в должность 29.12.2020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Информационном вестнике Шараповского сельского поселения Марьяновского муниципального района Омской области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Шараповского сельского поселения                                                 В.Н. Рад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8:00Z</dcterms:created>
  <dc:creator>Наталья Викторовна</dc:creator>
  <dc:description/>
  <cp:keywords/>
  <dc:language>en-US</dc:language>
  <cp:lastModifiedBy>Шараповка</cp:lastModifiedBy>
  <cp:lastPrinted>2020-12-29T16:43:00Z</cp:lastPrinted>
  <dcterms:modified xsi:type="dcterms:W3CDTF">2020-12-29T10:45:00Z</dcterms:modified>
  <cp:revision>10</cp:revision>
  <dc:subject/>
  <dc:title>Мониторинг</dc:title>
</cp:coreProperties>
</file>