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рап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ьян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18.12.2020</w:t>
        <w:tab/>
        <w:t xml:space="preserve">                                                                                     № 42/11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лане работы Совета Шарап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арьяновского  муниципального района Омской области на 2021 год</w:t>
      </w:r>
    </w:p>
    <w:p>
      <w:pPr>
        <w:pStyle w:val="Normal"/>
        <w:ind w:firstLine="4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 Шараповское сельское поселение Марьяновского муниципального района Омской области, Регламентом Совета Шараповского сельского поселения </w:t>
      </w:r>
    </w:p>
    <w:p>
      <w:pPr>
        <w:pStyle w:val="Normal"/>
        <w:spacing w:lineRule="auto" w:line="360"/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сельского поселения решил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1. Утвердить План работы Совета Шараповского сельского поселения Марьяновского муниципального района Омской области на 2020 год согласно приложению.</w:t>
      </w:r>
    </w:p>
    <w:p>
      <w:pPr>
        <w:pStyle w:val="Con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Плана работы Совета Шараповского сельского поселения возложить на заместителя председателя Совета Шараповского сельского поселения (Белову З.В.)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А.А. Юр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лан работы 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овета Шарап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рьяновского муниципального района</w:t>
      </w:r>
    </w:p>
    <w:p>
      <w:pPr>
        <w:pStyle w:val="Normal"/>
        <w:tabs>
          <w:tab w:val="clear" w:pos="708"/>
          <w:tab w:val="left" w:pos="1950" w:leader="none"/>
        </w:tabs>
        <w:jc w:val="center"/>
        <w:rPr/>
      </w:pPr>
      <w:r>
        <w:rPr>
          <w:sz w:val="24"/>
          <w:szCs w:val="24"/>
        </w:rPr>
        <w:t>Омской области на 2021 год</w:t>
      </w:r>
    </w:p>
    <w:p>
      <w:pPr>
        <w:pStyle w:val="Normal"/>
        <w:ind w:left="-180" w:hanging="0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сессий депутатов Совета Шараповского сельского поселения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884"/>
        <w:gridCol w:w="1609"/>
        <w:gridCol w:w="232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>Повестка дн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, врем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е</w:t>
            </w:r>
          </w:p>
        </w:tc>
      </w:tr>
      <w:tr>
        <w:trPr>
          <w:trHeight w:val="4952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 О плане работы Совета на 2021 год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bCs/>
                <w:color w:val="000000"/>
                <w:sz w:val="24"/>
                <w:szCs w:val="24"/>
              </w:rPr>
              <w:t xml:space="preserve"> О публичных слушаниях по обсуждению проекта решения Совета Шараповского сельского поселения Марьяновского муниципального района «Об исполнении бюджета Шараповского сельского поселения Марьяновского муниципального района Омской обла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за 2020 год»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Участие в предупреждении и ликвидации последствий ЧС в границах поселения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Сохранение, использование и популяризация объектов культурного наследия (памятников  истории и культуры), находящихся в собственности поселения, охрана объектов культурного наследия (памятников  истории и культуры) местного (муниципального) значения, расположенных на территории поселения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 и их береговым полосам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Организация  ритуальных услуг и содержание мест захоронения.</w:t>
            </w:r>
          </w:p>
          <w:p>
            <w:pPr>
              <w:pStyle w:val="Style15"/>
              <w:tabs>
                <w:tab w:val="clear" w:pos="708"/>
                <w:tab w:val="left" w:pos="234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 Осуществление мероприятий по обеспечению безопасности людей на водных объектах, охране их жизни и здоровья.</w:t>
            </w:r>
          </w:p>
          <w:p>
            <w:pPr>
              <w:pStyle w:val="Style15"/>
              <w:tabs>
                <w:tab w:val="clear" w:pos="708"/>
                <w:tab w:val="left" w:pos="234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 Осуществление в пределах, установленных водным законодательством РФ, полномочий собственника водных объектов, информирование населения об ограничениях их использования.</w:t>
            </w:r>
          </w:p>
          <w:p>
            <w:pPr>
              <w:pStyle w:val="Style15"/>
              <w:tabs>
                <w:tab w:val="clear" w:pos="708"/>
                <w:tab w:val="left" w:pos="234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 Осуществление мер по противодействию коррупции в границах посе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12.Отчет Главы сельского поселения о результатах деятельности Администрации за 2020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О развитии физической культуры и спорта на территории сельского поселения среди молодеж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14. </w:t>
            </w:r>
            <w:r>
              <w:rPr>
                <w:sz w:val="24"/>
                <w:szCs w:val="24"/>
              </w:rPr>
              <w:t>О подготовке и проведении  праздника 76-й годовщине В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.. </w:t>
            </w:r>
            <w:r>
              <w:rPr>
                <w:sz w:val="24"/>
                <w:szCs w:val="24"/>
              </w:rPr>
              <w:t>Отчёт участкового инспектор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1 кварта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администрации (Кутлугушева И.Ю)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т (Гензе Н.Ю.)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аисов Н.Х,(участковый)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О благоустройстве и санитарной очистке сельского поселения, охране окружающей сред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2. О ходе кампании по оздоровлению, отдыху и занятости несовершеннолетних и молодежи в летний период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</w:tabs>
              <w:rPr/>
            </w:pPr>
            <w:r>
              <w:rPr>
                <w:color w:val="FF0000"/>
                <w:sz w:val="24"/>
                <w:szCs w:val="24"/>
              </w:rPr>
              <w:t>3. Об отчетах депутатов о проделанной работе на избирательном округ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О внесении изменений в Уста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варта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а Поселения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Совет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>
                <w:color w:val="FF0000"/>
                <w:sz w:val="24"/>
                <w:szCs w:val="24"/>
              </w:rPr>
              <w:t>1.Об исполнении бюджета сельского поселения за 1 полугодие 2021 года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2.О мероприятиях по подготовке учреждений культуры и образования сельского поселения к работе в зимних условиях 2021-2022год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О ходе работ коммунальной службы по обеспечению готовности объектов жизнеобеспечения к работе в зимних условия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О готовности котельной к работе в зимних условиях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кварта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зе Н.Ю.(финансист)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color w:val="FF0000"/>
                <w:sz w:val="24"/>
                <w:szCs w:val="24"/>
              </w:rPr>
              <w:t>Об исполнении бюджета сельского поселения за 9 месяцев 2021год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2.О публичных слушаниях по проекту бюджета сельского поселения на 2022 год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3.О прогнозе социально-экономического развития сельского поселения на 2022 год.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4.О бюджете сельского </w:t>
            </w:r>
            <w:r>
              <w:rPr>
                <w:color w:val="000000"/>
                <w:sz w:val="24"/>
                <w:szCs w:val="24"/>
              </w:rPr>
              <w:t xml:space="preserve">поселения на 2022 год»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5.О плане работы Совета  сельского поселения на 2022 год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6. Об отчетах депутатов о проделанной работе на избирательном округ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  <w:r>
              <w:rPr>
                <w:b/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О внесении изменений в Устав муниципального образования Шараповское сельское поселение Марьяновского муниципального  района Ом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кварта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зе Н.Ю.(финансист)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зе Н.Ю.(финансист)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ва З.В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Совет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40" w:leader="none"/>
      </w:tabs>
      <w:jc w:val="center"/>
    </w:pPr>
    <w:rPr>
      <w:rFonts w:ascii="Arial" w:hAnsi="Arial" w:cs="Arial"/>
      <w:b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35:00Z</dcterms:created>
  <dc:creator>Comp</dc:creator>
  <dc:description/>
  <cp:keywords/>
  <dc:language>en-US</dc:language>
  <cp:lastModifiedBy>Шараповка</cp:lastModifiedBy>
  <cp:lastPrinted>2020-12-22T09:31:00Z</cp:lastPrinted>
  <dcterms:modified xsi:type="dcterms:W3CDTF">2020-12-22T03:32:00Z</dcterms:modified>
  <cp:revision>49</cp:revision>
  <dc:subject/>
  <dc:title>СОВЕТ </dc:title>
</cp:coreProperties>
</file>