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арапо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20                                                                                           № 44/11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Новая Шараповка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яновского район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ходатайстве главы Шараповского сельского поселения Марьянов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Шараповского  сельского поселения Марьяновского муниципального района Омской области, Налоговым кодексом Российской Федерации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Совет Шараповского сельского поселения решил: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вязи с отсутствием ассигнований и денежных средств в местном бюджете на 2021  год ходатайство главы Шараповского  сельского поселения  Марьяновского муниципального района Омской области отклонить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tifyfull"/>
        <w:rPr/>
      </w:pPr>
      <w:r>
        <w:rPr>
          <w:color w:val="000000"/>
          <w:sz w:val="28"/>
          <w:szCs w:val="28"/>
        </w:rPr>
        <w:t xml:space="preserve">Глава Шараповского </w:t>
      </w:r>
    </w:p>
    <w:p>
      <w:pPr>
        <w:pStyle w:val="Justifyful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ьского поселения                                                       А.А. Юрашевич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В </w:t>
      </w:r>
      <w:r>
        <w:rPr>
          <w:sz w:val="28"/>
          <w:szCs w:val="28"/>
        </w:rPr>
        <w:t xml:space="preserve">Совет Шарап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шу Вас при формировании бюджета на 2019 год  выделить  денежные средства по устранению нарушений законодательства о погребении и похоронном деле:</w:t>
      </w:r>
    </w:p>
    <w:p>
      <w:pPr>
        <w:pStyle w:val="Normal"/>
        <w:jc w:val="both"/>
        <w:rPr/>
      </w:pPr>
      <w:r>
        <w:rPr>
          <w:sz w:val="28"/>
          <w:szCs w:val="28"/>
        </w:rPr>
        <w:t>-  приобретение и установка на кладбищах, расположенных в с. Новая Шараповка  и д. Старая Шараповка , д.Петровка ,  кладбище в близи бывшей д.Дзержинка, д.Александровка  Шараповского  сельского поселения Марьяновского муниципального района Омской области туалетов в количестве 5 шт. – 10000,0 х5= 50000,00 рублей,  установка 2000х5=10000,00 рублей/ ИТОГО 60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на приобретение бункера накопителя под мусор в количестве 5 штук – 55000,00 х5= 275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бетонирование площадки под бункер – 4000,00х5=20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ытье колодца, установка колец, благоустройство – 80000,00х5=400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: 7550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Шарап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А.А.Юраш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.12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40B6092C57BBE380EF0FF336C08513BF01D606EDF12F2341B1E7B2D61A832957IA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3:47:00Z</dcterms:created>
  <dc:creator>Эк комитет</dc:creator>
  <dc:description/>
  <cp:keywords/>
  <dc:language>en-US</dc:language>
  <cp:lastModifiedBy>Шараповка</cp:lastModifiedBy>
  <cp:lastPrinted>2018-12-14T18:03:00Z</cp:lastPrinted>
  <dcterms:modified xsi:type="dcterms:W3CDTF">2020-12-22T05:31:00Z</dcterms:modified>
  <cp:revision>5</cp:revision>
  <dc:subject/>
  <dc:title>СОВЕТ</dc:title>
</cp:coreProperties>
</file>